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6pt;margin-top:-54pt;width:206.95pt;height:53.95pt;mso-wrap-style:none;v-text-anchor:middle" type="_x0000_t136">
            <v:path textpathok="t"/>
            <v:textpath on="t" fitshape="t" string="The Scoop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5143500" cy="3557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79pt;margin-top:54pt;width:17.95pt;height:23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-723900</wp:posOffset>
                </wp:positionV>
                <wp:extent cx="2124075" cy="628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 xml:space="preserve">AS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1pt;margin-top:-57pt;width:167.2pt;height:4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 xml:space="preserve">ASI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713865" cy="1370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370880"/>
                          <a:chOff x="0" y="0"/>
                          <a:chExt cx="17139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07.95pt" coordorigin="0,0" coordsize="2699,2159">
                <v:rect id="shape_0" stroked="f" o:allowincell="f" style="position:absolute;left:0;top:0;width:26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804545</wp:posOffset>
                </wp:positionV>
                <wp:extent cx="2180590" cy="1837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rrent Event Dire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HS (A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dline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Complete the following information related to your current event artic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>Attach the article to this documen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-63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urrent Event Dire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HS (A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adline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Complete the following information related to your current event artic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>Attach the article to this documen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2400300" cy="26289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olute Loc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</w:rPr>
                              <w:t>STAR</w:t>
                            </w:r>
                            <w:r>
                              <w:rPr>
                                <w:i/>
                              </w:rPr>
                              <w:t xml:space="preserve"> the location on the map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mispher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ent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ry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</w:t>
                              <w:tab/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7pt;mso-wrap-distance-left:9.05pt;mso-wrap-distance-right:9.05pt;mso-wrap-distance-top:0pt;mso-wrap-distance-bottom:0pt;margin-top:9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olute Loc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</w:t>
                      </w:r>
                      <w:r>
                        <w:rPr>
                          <w:b/>
                          <w:i/>
                        </w:rPr>
                        <w:t>STAR</w:t>
                      </w:r>
                      <w:r>
                        <w:rPr>
                          <w:i/>
                        </w:rPr>
                        <w:t xml:space="preserve"> the location on the map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mispher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inent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ntry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</w:t>
                        <w:tab/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-36pt;margin-top:0.8pt;width:17.95pt;height:23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0pt;margin-top:269.75pt;width:17.95pt;height:23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73355</wp:posOffset>
                </wp:positionV>
                <wp:extent cx="6176010" cy="30949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XTRACT these details from the story you chose &amp; COLOR CODE IT within the artic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peaker (Autho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/>
                              <w:t>ccasion (Event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/>
                              <w:t>udience (Reade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/>
                              <w:t xml:space="preserve">urpose (Why Written)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ubject (Topic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one</w:t>
                            </w:r>
                            <w:r>
                              <w:rPr/>
                              <w:t xml:space="preserve"> (Voice)</w:t>
                              <w:tab/>
                              <w:tab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pt;height:243.7pt;mso-wrap-distance-left:9.05pt;mso-wrap-distance-right:9.05pt;mso-wrap-distance-top:0pt;mso-wrap-distance-bottom:0pt;margin-top:1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XTRACT these details from the story you chose &amp; COLOR CODE IT within the artic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peaker (Autho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</w:t>
                      </w:r>
                      <w:r>
                        <w:rPr/>
                        <w:t>ccasion (Event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</w:t>
                      </w:r>
                      <w:r>
                        <w:rPr/>
                        <w:t>udience (Reade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</w:t>
                      </w:r>
                      <w:r>
                        <w:rPr/>
                        <w:t xml:space="preserve">urpose (Why Written)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ubject (Topic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b/>
                        </w:rPr>
                        <w:t>one</w:t>
                      </w:r>
                      <w:r>
                        <w:rPr/>
                        <w:t xml:space="preserve"> (Voice)</w:t>
                        <w:tab/>
                        <w:tab/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3421380</wp:posOffset>
                </wp:positionV>
                <wp:extent cx="5266690" cy="1266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efer to your agenda for assistance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269.4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Refer to your agenda for assistance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1670</wp:posOffset>
                </wp:positionH>
                <wp:positionV relativeFrom="paragraph">
                  <wp:posOffset>865505</wp:posOffset>
                </wp:positionV>
                <wp:extent cx="6499860" cy="40894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800" cy="408960"/>
                          <a:chOff x="0" y="0"/>
                          <a:chExt cx="6499800" cy="408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99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6520"/>
                            <a:ext cx="6499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 the back of this Scoop handout, please write a paragraph summary of the article that you have attach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1pt;margin-top:68.15pt;width:511.8pt;height:32.2pt" coordorigin="-1042,1363" coordsize="10236,644">
                <v:rect id="shape_0" stroked="f" o:allowincell="f" style="position:absolute;left:-1042;top:1363;width:10235;height:6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-1042;top:1452;width:1023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 the back of this Scoop handout, please write a paragraph summary of the article that you have attache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w:pict>
          <v:shape id="shape_0" fillcolor="gray" stroked="t" o:allowincell="f" style="position:absolute;margin-left:-52.1pt;margin-top:44.15pt;width:17.95pt;height:23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7180</wp:posOffset>
                </wp:positionH>
                <wp:positionV relativeFrom="paragraph">
                  <wp:posOffset>2781300</wp:posOffset>
                </wp:positionV>
                <wp:extent cx="5257800" cy="1600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Refer to your agenda for correct format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6pt;mso-wrap-distance-left:9.05pt;mso-wrap-distance-right:9.05pt;mso-wrap-distance-top:0pt;mso-wrap-distance-bottom:0pt;margin-top:219pt;mso-position-vertical-relative:text;margin-left:-4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Refer to your agenda for correct format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0:26:00Z</dcterms:created>
  <dc:creator>Alicia</dc:creator>
  <dc:description/>
  <dc:language>en-US</dc:language>
  <cp:lastModifiedBy>Curtis Ranweiler</cp:lastModifiedBy>
  <cp:lastPrinted>2005-12-04T19:13:00Z</cp:lastPrinted>
  <dcterms:modified xsi:type="dcterms:W3CDTF">2014-04-10T20:26:00Z</dcterms:modified>
  <cp:revision>2</cp:revision>
  <dc:subject/>
  <dc:title/>
</cp:coreProperties>
</file>